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Управляющей  Компании «Верхний посад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ыполнении договора управления многоквартирным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мом №  15   по  ул.  Мохов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По Вашему дому:                                                                              начислено         поступило         перепл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на  текущий ремонт                                                                          </w:t>
      </w:r>
      <w:r>
        <w:rPr>
          <w:bCs/>
          <w:u w:val="single"/>
        </w:rPr>
        <w:t>164 664,18         169 027,89            4 363,71</w:t>
      </w:r>
      <w:r>
        <w:rPr/>
        <w:t xml:space="preserve">                                                                          </w:t>
      </w:r>
      <w:r>
        <w:rPr>
          <w:u w:val="single"/>
        </w:rPr>
        <w:t xml:space="preserve">                                                    </w:t>
      </w:r>
      <w:r>
        <w:rPr/>
        <w:t xml:space="preserve">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jc w:val="both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993"/>
        <w:gridCol w:w="1134"/>
        <w:gridCol w:w="127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Установка крана водоразборного Ду15,врезка Ду32</w:t>
            </w:r>
            <w:r>
              <w:rPr>
                <w:sz w:val="22"/>
                <w:szCs w:val="22"/>
              </w:rPr>
              <w:t>(1 этаж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/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142,2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16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Установка крана шарового Ду 15, замена сгона Ду 15  кв.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/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214,0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крана шарового Ду 15  кв.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014,6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и монтаж металлического ограждения газона, масляная окраск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/4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 922,6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екление 1й п-д  (2й эт.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,0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канализации (подвал)</w:t>
            </w:r>
          </w:p>
          <w:p>
            <w:pPr>
              <w:pStyle w:val="Normal"/>
              <w:snapToGrid w:val="false"/>
              <w:rPr/>
            </w:pPr>
            <w:r>
              <w:rPr/>
              <w:t>Врезка канализации Ду50/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/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59" w:leader="none"/>
              </w:tabs>
              <w:snapToGrid w:val="false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459" w:leader="none"/>
              </w:tabs>
              <w:snapToGrid w:val="false"/>
              <w:jc w:val="center"/>
              <w:rPr/>
            </w:pPr>
            <w:r>
              <w:rPr/>
              <w:t>2/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 677,6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 867,4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</w:tabs>
              <w:snapToGrid w:val="false"/>
              <w:jc w:val="center"/>
              <w:rPr/>
            </w:pPr>
            <w:r>
              <w:rPr/>
              <w:t>26 136,8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8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трубы Ду32/25/15 кв.6,13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ранов шаровых Ду15/3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  <w:t>пм/пм/пм</w:t>
            </w:r>
          </w:p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  <w:t>шт/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/6,1/2,7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4/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 479,4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20 чердак, подвал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крана шарового Ду 15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сгона Ду 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330,4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воздухоотводчика Ду 15  кв.5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160,7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а Ду 32  кв.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19,0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екление 1й п-д  (8й эт.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3,7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подставки для трубы (подвал)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еренос гравия в подвал, планировка вручную по подвал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464,1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7 845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олее  подробную информацию о выполненных рабо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 можете получить  ООО УК «Верхний посад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 xml:space="preserve">по адресу ул. Благовещенская  102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тел. 72-20-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567" w:right="566" w:gutter="0" w:header="0" w:top="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2T13:35:00Z</cp:lastPrinted>
  <dcterms:modified xsi:type="dcterms:W3CDTF">2017-03-01T11:09:00Z</dcterms:modified>
  <cp:revision>21</cp:revision>
  <dc:subject/>
  <dc:title>                                     </dc:title>
</cp:coreProperties>
</file>